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ack"/>
        <w:snapToGrid w:val="false"/>
        <w:spacing w:before="0" w:after="280"/>
        <w:ind w:right="318" w:hanging="0"/>
        <w:jc w:val="center"/>
        <w:rPr>
          <w:rFonts w:ascii="文星标宋" w:hAnsi="文星标宋" w:eastAsia="文星标宋" w:cs="文星标宋"/>
          <w:sz w:val="44"/>
          <w:szCs w:val="44"/>
        </w:rPr>
      </w:pPr>
      <w:r>
        <w:rPr>
          <w:rFonts w:eastAsia="文星标宋" w:cs="文星标宋" w:ascii="文星标宋" w:hAnsi="文星标宋"/>
          <w:bCs/>
          <w:sz w:val="44"/>
          <w:szCs w:val="44"/>
        </w:rPr>
        <w:t>2018-2019</w:t>
      </w:r>
      <w:r>
        <w:rPr>
          <w:rFonts w:ascii="文星标宋" w:hAnsi="文星标宋" w:cs="文星标宋" w:eastAsia="文星标宋"/>
          <w:bCs/>
          <w:sz w:val="44"/>
          <w:szCs w:val="44"/>
        </w:rPr>
        <w:t>年度定点保险公司目录表</w:t>
      </w:r>
    </w:p>
    <w:tbl>
      <w:tblPr>
        <w:tblW w:w="8377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490"/>
        <w:gridCol w:w="1067"/>
        <w:gridCol w:w="1923"/>
        <w:gridCol w:w="2183"/>
      </w:tblGrid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</w:rPr>
              <w:t>单位名称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</w:rPr>
              <w:t>职位（本项目）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</w:rPr>
              <w:t>姓名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</w:rPr>
              <w:t>联系方式（手机）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</w:rPr>
              <w:t>联系方式（电话）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</w:rPr>
              <w:t>中国人民财产保险股份有限公司青岛市分公司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项目经理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王兵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78925833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5719218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承保负责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商林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78925859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5719382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承保专员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余蓉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69819920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2881808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理赔负责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周新和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78965778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66728299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理赔专员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张忠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56255829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66728256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日常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韩楠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61683899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5789039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市南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余蓉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69819920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2881808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市北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黄国显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012556886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2728081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孙林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808953272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2824675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刘康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5505327608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8038910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李沧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徐刚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906484818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6102867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崂山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栾国元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5865533868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8895909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黄岛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高强绪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953233579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6887672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于洁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63927920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5175016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城阳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徐鲲明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012555911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66737157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即墨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初建刚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969838561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8511796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胶州市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付元武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5092263895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7239019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平度市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魏乃坚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561677276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7362604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莱西市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尹少华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706486857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8480683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kern w:val="0"/>
              </w:rPr>
            </w:pPr>
            <w:r>
              <w:rPr>
                <w:rFonts w:ascii="仿宋" w:hAnsi="仿宋" w:cs="宋体;SimSun" w:eastAsia="仿宋"/>
                <w:b/>
                <w:kern w:val="0"/>
              </w:rPr>
              <w:t>中国人寿财产保险股份有限公司青岛市分公司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项目经理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马春燕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61872686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66980890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承保负责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马春燕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61872686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66980890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承保专员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赵阳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553003187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66980843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理赔负责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孔德峰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78798666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66989118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理赔专员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冯超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5376757277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color w:val="000000"/>
                <w:kern w:val="0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日常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段凌琳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61642170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66986451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市南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于卫强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605321153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66980845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市北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张怡宁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78968366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66980800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李沧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王天喜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708987326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7910767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城阳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王伟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7605326029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7936667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崂山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段志强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964825816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color w:val="000000"/>
                <w:kern w:val="0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开发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于建国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7605326092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67794188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西海岸新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常军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61872682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9057598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即墨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陈涛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5376762788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8519992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胶州市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王浩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78997775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3287222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平度市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孙振军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5376761088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8371767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莱西市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孙涛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561677266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color w:val="000000"/>
                <w:kern w:val="0"/>
              </w:rPr>
              <w:t>——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kern w:val="0"/>
              </w:rPr>
            </w:pPr>
            <w:r>
              <w:rPr>
                <w:rFonts w:ascii="仿宋" w:hAnsi="仿宋" w:cs="宋体;SimSun" w:eastAsia="仿宋"/>
                <w:b/>
                <w:kern w:val="0"/>
              </w:rPr>
              <w:t>中国平安财产保险股份有限公司青岛分公司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项目经理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张德龙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053297926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0905196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承保负责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孔乐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61780326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0903290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承保专员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盛兆伟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5726278070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0903194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理赔负责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葛召杰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5054986888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0905228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理赔专员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李东辉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561915757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0903256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日常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马宁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705328683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0903158</w:t>
            </w:r>
          </w:p>
        </w:tc>
      </w:tr>
      <w:tr>
        <w:trPr>
          <w:trHeight w:val="780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市南区、市北区、崂山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马宁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705328683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0903158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李沧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宋波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953227878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0903019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城阳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滕启超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5192688790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0909228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开发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韩荣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806390016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0983180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黄岛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王鹏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</w:t>
            </w:r>
            <w:r>
              <w:rPr>
                <w:rFonts w:eastAsia="仿宋" w:cs="宋体;SimSun" w:ascii="仿宋" w:hAnsi="仿宋"/>
                <w:color w:val="000000"/>
                <w:kern w:val="0"/>
              </w:rPr>
              <w:t>5953265000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</w:t>
            </w:r>
            <w:r>
              <w:rPr>
                <w:rFonts w:eastAsia="仿宋" w:cs="宋体;SimSun" w:ascii="仿宋" w:hAnsi="仿宋"/>
                <w:color w:val="000000"/>
                <w:kern w:val="0"/>
              </w:rPr>
              <w:t>0903124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平度市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崔伟</w:t>
            </w:r>
            <w:r>
              <w:rPr>
                <w:rFonts w:ascii="仿宋" w:hAnsi="仿宋" w:cs="宋体;SimSun" w:eastAsia="仿宋"/>
                <w:color w:val="000000"/>
                <w:kern w:val="0"/>
              </w:rPr>
              <w:t>峰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</w:t>
            </w:r>
            <w:r>
              <w:rPr>
                <w:rFonts w:eastAsia="仿宋" w:cs="宋体;SimSun" w:ascii="仿宋" w:hAnsi="仿宋"/>
                <w:color w:val="000000"/>
                <w:kern w:val="0"/>
              </w:rPr>
              <w:t>3515422313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</w:t>
            </w:r>
            <w:r>
              <w:rPr>
                <w:rFonts w:eastAsia="仿宋" w:cs="宋体;SimSun" w:ascii="仿宋" w:hAnsi="仿宋"/>
                <w:color w:val="000000"/>
                <w:kern w:val="0"/>
              </w:rPr>
              <w:t>8313939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即墨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庄乾顺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</w:t>
            </w:r>
            <w:r>
              <w:rPr>
                <w:rFonts w:eastAsia="仿宋" w:cs="宋体;SimSun" w:ascii="仿宋" w:hAnsi="仿宋"/>
                <w:color w:val="000000"/>
                <w:kern w:val="0"/>
              </w:rPr>
              <w:t>8263390777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</w:t>
            </w:r>
            <w:r>
              <w:rPr>
                <w:rFonts w:eastAsia="仿宋" w:cs="宋体;SimSun" w:ascii="仿宋" w:hAnsi="仿宋"/>
                <w:color w:val="000000"/>
                <w:kern w:val="0"/>
              </w:rPr>
              <w:t>9063229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胶州市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石伟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</w:t>
            </w:r>
            <w:r>
              <w:rPr>
                <w:rFonts w:eastAsia="仿宋" w:cs="宋体;SimSun" w:ascii="仿宋" w:hAnsi="仿宋"/>
                <w:color w:val="000000"/>
                <w:kern w:val="0"/>
              </w:rPr>
              <w:t>8053297789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</w:t>
            </w:r>
            <w:r>
              <w:rPr>
                <w:rFonts w:eastAsia="仿宋" w:cs="宋体;SimSun" w:ascii="仿宋" w:hAnsi="仿宋"/>
                <w:color w:val="000000"/>
                <w:kern w:val="0"/>
              </w:rPr>
              <w:t>0903217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莱西市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孙东征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</w:t>
            </w:r>
            <w:r>
              <w:rPr>
                <w:rFonts w:eastAsia="仿宋" w:cs="宋体;SimSun" w:ascii="仿宋" w:hAnsi="仿宋"/>
                <w:color w:val="000000"/>
                <w:kern w:val="0"/>
              </w:rPr>
              <w:t>5505321277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</w:t>
            </w:r>
            <w:r>
              <w:rPr>
                <w:rFonts w:eastAsia="仿宋" w:cs="宋体;SimSun" w:ascii="仿宋" w:hAnsi="仿宋"/>
                <w:color w:val="000000"/>
                <w:kern w:val="0"/>
              </w:rPr>
              <w:t>6647218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kern w:val="0"/>
              </w:rPr>
            </w:pPr>
            <w:r>
              <w:rPr>
                <w:rFonts w:ascii="仿宋" w:hAnsi="仿宋" w:cs="宋体;SimSun" w:eastAsia="仿宋"/>
                <w:b/>
                <w:kern w:val="0"/>
              </w:rPr>
              <w:t>中国太平洋财产保险股份有限公司青岛分公司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项目经理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戴伟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964835919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8035789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承保负责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徐莉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006529683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8035796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承保专员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崔欣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515320677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8035797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理赔负责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宋峰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560606111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8035907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理赔专员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董永刚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355329509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8035692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日常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张笑源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5898889878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8035863</w:t>
            </w:r>
          </w:p>
        </w:tc>
      </w:tr>
      <w:tr>
        <w:trPr>
          <w:trHeight w:val="780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市南区、市北区、崂山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戴伟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964835919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8035789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开发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孙伟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853220577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6891802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李沧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何青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335010837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0696111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城阳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王忠理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63901369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0653178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即墨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栾建军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805328333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0635016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莱西市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左晓艳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5066881818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8489158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平度市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李玉江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5610509888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8397826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胶州市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李丽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69873399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7212563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胶南市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王世江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806391235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8065002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kern w:val="0"/>
              </w:rPr>
            </w:pPr>
            <w:r>
              <w:rPr>
                <w:rFonts w:ascii="仿宋" w:hAnsi="仿宋" w:cs="宋体;SimSun" w:eastAsia="仿宋"/>
                <w:b/>
                <w:kern w:val="0"/>
              </w:rPr>
              <w:t>中路财产保险股份有限公司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项目经理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刘润峰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61958092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55765811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承保负责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仇文娴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370896000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55765904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承保专员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柳中岗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561957108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55765956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理赔负责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马炳武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61737878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55765975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理赔专员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金雨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5966916635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55765792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日常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申磊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69760787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0931971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市北区、崂山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申磊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69760787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0931971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市南区、李沧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傅强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63988337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55765967</w:t>
            </w:r>
          </w:p>
        </w:tc>
      </w:tr>
      <w:tr>
        <w:trPr>
          <w:trHeight w:val="525" w:hRule="atLeast"/>
        </w:trPr>
        <w:tc>
          <w:tcPr>
            <w:tcW w:w="1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kern w:val="0"/>
              </w:rPr>
            </w:pPr>
            <w:r>
              <w:rPr>
                <w:rFonts w:ascii="仿宋" w:hAnsi="仿宋" w:cs="宋体;SimSun" w:eastAsia="仿宋"/>
                <w:b/>
                <w:kern w:val="0"/>
              </w:rPr>
              <w:t>华安财产保险股份有限公司青岛分公司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项目经理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赵春岩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963915178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85795668</w:t>
            </w:r>
          </w:p>
        </w:tc>
      </w:tr>
      <w:tr>
        <w:trPr>
          <w:trHeight w:val="52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李元明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561780886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80797991</w:t>
            </w:r>
          </w:p>
        </w:tc>
      </w:tr>
      <w:tr>
        <w:trPr>
          <w:trHeight w:val="52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承保负责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孙  晓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964283452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85795670</w:t>
            </w:r>
          </w:p>
        </w:tc>
      </w:tr>
      <w:tr>
        <w:trPr>
          <w:trHeight w:val="52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承保专员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谈  琳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573205577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85795610</w:t>
            </w:r>
          </w:p>
        </w:tc>
      </w:tr>
      <w:tr>
        <w:trPr>
          <w:trHeight w:val="52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仇思田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573276998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85795660</w:t>
            </w:r>
          </w:p>
        </w:tc>
      </w:tr>
      <w:tr>
        <w:trPr>
          <w:trHeight w:val="52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董俊衫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780627538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85797972</w:t>
            </w:r>
          </w:p>
        </w:tc>
      </w:tr>
      <w:tr>
        <w:trPr>
          <w:trHeight w:val="52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孙佳婧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60253133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85795617</w:t>
            </w:r>
          </w:p>
        </w:tc>
      </w:tr>
      <w:tr>
        <w:trPr>
          <w:trHeight w:val="52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理赔负责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张伟民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5954890059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85795656</w:t>
            </w:r>
          </w:p>
        </w:tc>
      </w:tr>
      <w:tr>
        <w:trPr>
          <w:trHeight w:val="52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理赔专员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徐  楠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561832515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85795615</w:t>
            </w:r>
          </w:p>
        </w:tc>
      </w:tr>
      <w:tr>
        <w:trPr>
          <w:trHeight w:val="52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张国文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605322139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85795613</w:t>
            </w:r>
          </w:p>
        </w:tc>
      </w:tr>
      <w:tr>
        <w:trPr>
          <w:trHeight w:val="52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王海亮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969634289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85795651</w:t>
            </w:r>
          </w:p>
        </w:tc>
      </w:tr>
      <w:tr>
        <w:trPr>
          <w:trHeight w:val="52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日常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孙  晓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964283452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85795670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经济技术开发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刘美兰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863904789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86887887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平度市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刘国强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61880879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88329878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胶州市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王秀娥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553059102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86622930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市南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王  辉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05320537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85795629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黄岛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赵春岩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963915178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85795668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市北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冯智源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705428976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85795672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莱西市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赵行波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964293722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66898997</w:t>
            </w:r>
          </w:p>
        </w:tc>
      </w:tr>
      <w:tr>
        <w:trPr>
          <w:trHeight w:val="525" w:hRule="atLeast"/>
        </w:trPr>
        <w:tc>
          <w:tcPr>
            <w:tcW w:w="1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kern w:val="0"/>
              </w:rPr>
            </w:pPr>
            <w:r>
              <w:rPr>
                <w:rFonts w:ascii="仿宋" w:hAnsi="仿宋" w:cs="宋体;SimSun" w:eastAsia="仿宋"/>
                <w:b/>
                <w:kern w:val="0"/>
              </w:rPr>
              <w:t>紫金财产保险股份有限公司青岛分公司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项目经理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刘冰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78960927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68722957</w:t>
            </w:r>
          </w:p>
        </w:tc>
      </w:tr>
      <w:tr>
        <w:trPr>
          <w:trHeight w:val="52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承保负责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李娜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53299780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68722957</w:t>
            </w:r>
          </w:p>
        </w:tc>
      </w:tr>
      <w:tr>
        <w:trPr>
          <w:trHeight w:val="52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承保专员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张广宇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15328628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68722957</w:t>
            </w:r>
          </w:p>
        </w:tc>
      </w:tr>
      <w:tr>
        <w:trPr>
          <w:trHeight w:val="52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理赔负责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任月辉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61666889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68722956</w:t>
            </w:r>
          </w:p>
        </w:tc>
      </w:tr>
      <w:tr>
        <w:trPr>
          <w:trHeight w:val="52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理赔专员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李慧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61666898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68722956</w:t>
            </w:r>
          </w:p>
        </w:tc>
      </w:tr>
      <w:tr>
        <w:trPr>
          <w:trHeight w:val="52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日常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李婷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60213965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68722957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城阳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林小华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361487107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58713828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即墨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管德强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335033129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86572067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黄岛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许峰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705321972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68722959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kern w:val="0"/>
              </w:rPr>
            </w:pPr>
            <w:r>
              <w:rPr>
                <w:rFonts w:ascii="仿宋" w:hAnsi="仿宋" w:cs="宋体;SimSun" w:eastAsia="仿宋"/>
                <w:b/>
                <w:kern w:val="0"/>
              </w:rPr>
              <w:t>太平财产保险有限公司青岛分公司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项目经理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陈刚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61872100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承保负责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王广永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5253204020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58650355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承保专员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庄丽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105132726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58650370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理赔负责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陈敏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853299644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58650333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理赔专员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于祥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61786801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58650337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日常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安鑫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5806599003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58650385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莱西市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刘红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5192691777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1876276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城阳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耿国庆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905421333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67762967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开发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徐巍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69798123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6108700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市南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张庆和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953259577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0772582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平度市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欧善华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69786957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8399027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胶南市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丁淑华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53272588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6195589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胶州市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亓浩全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78703255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2236609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即墨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王国晓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5866822888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8501716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kern w:val="0"/>
              </w:rPr>
            </w:pPr>
            <w:r>
              <w:rPr>
                <w:rFonts w:ascii="仿宋" w:hAnsi="仿宋" w:cs="宋体;SimSun" w:eastAsia="仿宋"/>
                <w:b/>
                <w:kern w:val="0"/>
              </w:rPr>
              <w:t>泰山财产保险股份有限公司青岛分公司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项目经理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张珈铭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69851167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68066882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承保负责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田淑霞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346397818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68066813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承保专员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隋琳琳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325003993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68066815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理赔负责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于旭志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69830190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68066810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理赔专员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刘毅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5865329111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68066836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日常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梁发芹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869827742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68066883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城阳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李勇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5966827666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66720187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胶州市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赵钦刚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806392747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7295955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黄岛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庄德军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905325250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5160167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kern w:val="0"/>
              </w:rPr>
            </w:pPr>
            <w:r>
              <w:rPr>
                <w:rFonts w:ascii="仿宋" w:hAnsi="仿宋" w:cs="宋体;SimSun" w:eastAsia="仿宋"/>
                <w:b/>
                <w:kern w:val="0"/>
              </w:rPr>
              <w:t>中华联合财产保险股份有限公司青岛分公司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项目经理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王晓文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5763932323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66007497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承保负责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王小璘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964859955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5926353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承保专员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卢玺羽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5063021112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5926353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理赔负责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何  坤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853828258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5876951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理赔专员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袁龙龙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5953207121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5926351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日常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邹时峰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61783190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3810618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市北区支公司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邹时峰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61783190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3810618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李沧区支公司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董  军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5092105766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67705102</w:t>
            </w:r>
          </w:p>
        </w:tc>
      </w:tr>
      <w:tr>
        <w:trPr>
          <w:trHeight w:val="780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市区营业二部</w:t>
            </w:r>
            <w:r>
              <w:rPr>
                <w:rFonts w:eastAsia="仿宋" w:cs="宋体;SimSun" w:ascii="仿宋" w:hAnsi="仿宋"/>
                <w:color w:val="000000"/>
                <w:kern w:val="0"/>
              </w:rPr>
              <w:t>(</w:t>
            </w:r>
            <w:r>
              <w:rPr>
                <w:rFonts w:ascii="仿宋" w:hAnsi="仿宋" w:cs="宋体;SimSun" w:eastAsia="仿宋"/>
                <w:color w:val="000000"/>
                <w:kern w:val="0"/>
              </w:rPr>
              <w:t>市南</w:t>
            </w:r>
            <w:r>
              <w:rPr>
                <w:rFonts w:eastAsia="仿宋" w:cs="宋体;SimSun" w:ascii="仿宋" w:hAnsi="仿宋"/>
                <w:color w:val="000000"/>
                <w:kern w:val="0"/>
              </w:rPr>
              <w:t>)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曲兰松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153278997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5882280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即墨支公司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孙正国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518628162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8579996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城阳支公司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纪翠玲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370869111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7758170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黄岛区支公司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张道明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953218118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3193169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开发区支公司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安太祥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708963362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6996585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平度支公司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袁子日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806393666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8338881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胶州支公司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张  鹏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53271387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7216943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莱西支公司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刘  湛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583283699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3969611</w:t>
            </w:r>
          </w:p>
        </w:tc>
      </w:tr>
      <w:tr>
        <w:trPr>
          <w:trHeight w:val="525" w:hRule="atLeast"/>
        </w:trPr>
        <w:tc>
          <w:tcPr>
            <w:tcW w:w="1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kern w:val="0"/>
              </w:rPr>
            </w:pPr>
            <w:r>
              <w:rPr>
                <w:rFonts w:ascii="仿宋" w:hAnsi="仿宋" w:cs="宋体;SimSun" w:eastAsia="仿宋"/>
                <w:b/>
                <w:kern w:val="0"/>
              </w:rPr>
              <w:t>中国大地财产保险股份有限公司青岛分公司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项目经理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韩建章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5318883577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83884103</w:t>
            </w:r>
          </w:p>
        </w:tc>
      </w:tr>
      <w:tr>
        <w:trPr>
          <w:trHeight w:val="52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承保负责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张道光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953190370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85710990</w:t>
            </w:r>
          </w:p>
        </w:tc>
      </w:tr>
      <w:tr>
        <w:trPr>
          <w:trHeight w:val="52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承保专员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黄魏仙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573257385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85977126</w:t>
            </w:r>
          </w:p>
        </w:tc>
      </w:tr>
      <w:tr>
        <w:trPr>
          <w:trHeight w:val="52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理赔负责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陈伟平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300220266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81970637</w:t>
            </w:r>
          </w:p>
        </w:tc>
      </w:tr>
      <w:tr>
        <w:trPr>
          <w:trHeight w:val="52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理赔专员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李黎明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562566017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83870656</w:t>
            </w:r>
          </w:p>
        </w:tc>
      </w:tr>
      <w:tr>
        <w:trPr>
          <w:trHeight w:val="52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日常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常正超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753292921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83884103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崂山区支公司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郭栋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562506731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城阳区支公司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王素玲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156280227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87926611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李沧区支公司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康丽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695325550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87696818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平度市支公司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王海霞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396396618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高新区支公司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管伟伟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61761698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即墨市支公司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李清章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969831191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86657732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莱西市支公司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荆德芳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791809879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58821157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胶州市支公司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吴凤英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866250621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胶南市支公司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刘东丽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205424122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85182058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开发区支公司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王正英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573890167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86990866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kern w:val="0"/>
              </w:rPr>
            </w:pPr>
            <w:r>
              <w:rPr>
                <w:rFonts w:ascii="仿宋" w:hAnsi="仿宋" w:cs="宋体;SimSun" w:eastAsia="仿宋"/>
                <w:b/>
                <w:kern w:val="0"/>
              </w:rPr>
              <w:t>安诚财产保险股份有限公司青岛分公司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项目经理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辛政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78968810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0689757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承保负责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辛政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78968810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0689757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承保专员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刘向宇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61826680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0689751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理赔负责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夏振军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5505329319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0689775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理赔专员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官小龙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5315508999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0689715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日常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孙萍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560665207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0689701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市北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操礼龙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78982328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.868E+10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黄岛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陈敏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5653206365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58978837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城阳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李强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506486830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58978835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kern w:val="0"/>
              </w:rPr>
            </w:pPr>
            <w:r>
              <w:rPr>
                <w:rFonts w:ascii="仿宋" w:hAnsi="仿宋" w:cs="宋体;SimSun" w:eastAsia="仿宋"/>
                <w:b/>
                <w:kern w:val="0"/>
              </w:rPr>
              <w:t>天安财产保险股份有限公司青岛分公司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项目经理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宁方生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69827988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0793509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承保负责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张伟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562620909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0793515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承保专员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吕洋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5053293993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0793576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理赔负责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张涛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69811926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0793511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理赔专员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曲鲁海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562618977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0793535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日常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赵龙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953206834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市南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温延法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5054824730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5871601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市北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李蕾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685326208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5623699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崂山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张秀君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854215361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5871739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李沧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李福莲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53260901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0793577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黄岛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刘丽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78921067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6886607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城阳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王光红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5020029980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67735067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即墨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刘雨琪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7670971626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8512233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胶州市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丰佳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5953214789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7231199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平度市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李亚妮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685326208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8331780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莱西市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高巧娜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573871350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8478559</w:t>
            </w:r>
          </w:p>
        </w:tc>
      </w:tr>
      <w:tr>
        <w:trPr>
          <w:trHeight w:val="525" w:hRule="atLeast"/>
        </w:trPr>
        <w:tc>
          <w:tcPr>
            <w:tcW w:w="1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kern w:val="0"/>
              </w:rPr>
            </w:pPr>
            <w:r>
              <w:rPr>
                <w:rFonts w:ascii="仿宋" w:hAnsi="仿宋" w:cs="宋体;SimSun" w:eastAsia="仿宋"/>
                <w:b/>
                <w:kern w:val="0"/>
              </w:rPr>
              <w:t>英大泰和财产保险股份有限公司青岛分公司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项目经理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季磊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561902085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58768866</w:t>
            </w:r>
          </w:p>
        </w:tc>
      </w:tr>
      <w:tr>
        <w:trPr>
          <w:trHeight w:val="52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承保负责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郑鹤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905322567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58768791</w:t>
            </w:r>
          </w:p>
        </w:tc>
      </w:tr>
      <w:tr>
        <w:trPr>
          <w:trHeight w:val="52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承保专员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王舒仪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5166691181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58768795</w:t>
            </w:r>
          </w:p>
        </w:tc>
      </w:tr>
      <w:tr>
        <w:trPr>
          <w:trHeight w:val="52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理赔负责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兰波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953288000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58768788</w:t>
            </w:r>
          </w:p>
        </w:tc>
      </w:tr>
      <w:tr>
        <w:trPr>
          <w:trHeight w:val="52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理赔专员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梁金涛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366260606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58768855</w:t>
            </w:r>
          </w:p>
        </w:tc>
      </w:tr>
      <w:tr>
        <w:trPr>
          <w:trHeight w:val="52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日常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吴晓璐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69723226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58768825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城阳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张建航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808969668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58709998</w:t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开发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刘伟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61867223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5709696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平度市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杨清亮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605420369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</w:r>
          </w:p>
        </w:tc>
      </w:tr>
      <w:tr>
        <w:trPr>
          <w:trHeight w:val="52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即墨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于风玉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573233965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532-58650177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b/>
                <w:b/>
                <w:kern w:val="0"/>
              </w:rPr>
            </w:pPr>
            <w:r>
              <w:rPr>
                <w:rFonts w:ascii="仿宋" w:hAnsi="仿宋" w:cs="宋体;SimSun" w:eastAsia="仿宋"/>
                <w:b/>
                <w:kern w:val="0"/>
              </w:rPr>
              <w:t>国任财产保险股份有限公司青岛分公司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项目经理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滕 伟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853219933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2665718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承保负责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刘少丽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5166627287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2665606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承保专员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张旭静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021677600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2665526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理赔负责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于文亮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361291616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2667738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理赔专员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张传彬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407605156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2668000</w:t>
            </w:r>
          </w:p>
        </w:tc>
      </w:tr>
      <w:tr>
        <w:trPr>
          <w:trHeight w:val="285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color w:val="FF0000"/>
                <w:kern w:val="0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日常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高 嵩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8660277279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2663355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黄岛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丁瑞香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730990001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6167678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即墨区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吴秀霞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573217306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8536878</w:t>
            </w:r>
          </w:p>
        </w:tc>
      </w:tr>
      <w:tr>
        <w:trPr>
          <w:trHeight w:val="28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胶州市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联系人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周启英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3963983399</w:t>
            </w:r>
          </w:p>
        </w:tc>
        <w:tc>
          <w:tcPr>
            <w:tcW w:w="2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87235577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Black"/>
        <w:spacing w:lineRule="auto" w:line="480" w:before="280" w:after="280"/>
        <w:ind w:right="320"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文星标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8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表格四居中 字符"/>
    <w:qFormat/>
    <w:rPr>
      <w:rFonts w:ascii="仿宋_GB2312" w:hAnsi="仿宋_GB2312" w:eastAsia="仿宋_GB2312" w:cs="仿宋_GB2312"/>
      <w:kern w:val="2"/>
      <w:sz w:val="28"/>
      <w:szCs w:val="30"/>
    </w:rPr>
  </w:style>
  <w:style w:type="character" w:styleId="Char">
    <w:name w:val="批注框文本 Char"/>
    <w:qFormat/>
    <w:rPr>
      <w:rFonts w:ascii="宋体;SimSun" w:hAnsi="宋体;SimSun" w:cs="宋体;SimSun"/>
      <w:sz w:val="18"/>
      <w:szCs w:val="18"/>
    </w:rPr>
  </w:style>
  <w:style w:type="character" w:styleId="Char1">
    <w:name w:val="纯文本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5">
    <w:name w:val="正文文本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>
      <w:widowControl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19">
    <w:name w:val="日期"/>
    <w:basedOn w:val="Normal"/>
    <w:next w:val="Normal"/>
    <w:qFormat/>
    <w:pPr>
      <w:widowControl/>
      <w:ind w:left="1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Char7">
    <w:name w:val="Char"/>
    <w:basedOn w:val="Style16"/>
    <w:qFormat/>
    <w:pPr>
      <w:shd w:fill="000080" w:val="clear"/>
      <w:spacing w:lineRule="exact" w:line="436"/>
      <w:ind w:left="357" w:hanging="0"/>
      <w:jc w:val="left"/>
      <w:outlineLvl w:val="3"/>
    </w:pPr>
    <w:rPr>
      <w:rFonts w:ascii="Tahoma" w:hAnsi="Tahoma" w:cs="Times New Roman"/>
      <w:b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jk">
    <w:name w:val="cj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ack">
    <w:name w:val="bla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Style22">
    <w:name w:val="表格四居中"/>
    <w:basedOn w:val="Normal"/>
    <w:qFormat/>
    <w:pPr>
      <w:widowControl/>
      <w:snapToGrid w:val="false"/>
      <w:spacing w:lineRule="auto" w:line="360"/>
      <w:jc w:val="center"/>
    </w:pPr>
    <w:rPr>
      <w:rFonts w:ascii="仿宋_GB2312" w:hAnsi="仿宋_GB2312" w:eastAsia="仿宋_GB2312" w:cs="仿宋_GB2312"/>
      <w:sz w:val="28"/>
      <w:szCs w:val="30"/>
    </w:rPr>
  </w:style>
  <w:style w:type="paragraph" w:styleId="Style23">
    <w:name w:val="表格"/>
    <w:basedOn w:val="Normal"/>
    <w:qFormat/>
    <w:pPr>
      <w:spacing w:lineRule="auto" w:line="360"/>
      <w:jc w:val="center"/>
    </w:pPr>
    <w:rPr>
      <w:rFonts w:ascii="Times New Roman" w:hAnsi="Times New Roman" w:eastAsia="仿宋" w:cs="Times New Roman"/>
      <w:sz w:val="28"/>
      <w:szCs w:val="21"/>
    </w:rPr>
  </w:style>
  <w:style w:type="paragraph" w:styleId="15">
    <w:name w:val="样式 仿宋 行距: 1.5 倍行距"/>
    <w:basedOn w:val="Normal"/>
    <w:qFormat/>
    <w:pPr>
      <w:spacing w:lineRule="auto" w:line="360"/>
    </w:pPr>
    <w:rPr>
      <w:rFonts w:ascii="仿宋" w:hAnsi="仿宋" w:eastAsia="仿宋" w:cs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34:00Z</dcterms:created>
  <dc:creator>SkyUN.Org</dc:creator>
  <dc:description/>
  <cp:keywords/>
  <dc:language>en-US</dc:language>
  <cp:lastModifiedBy>dell</cp:lastModifiedBy>
  <cp:lastPrinted>2018-02-27T11:41:00Z</cp:lastPrinted>
  <dcterms:modified xsi:type="dcterms:W3CDTF">2018-04-19T01:51:00Z</dcterms:modified>
  <cp:revision>7</cp:revision>
  <dc:subject/>
  <dc:title>青岛市机关事务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2</vt:lpwstr>
  </property>
</Properties>
</file>